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811"/>
        <w:gridCol w:w="216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Anexa nr. 2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sz w:val="32"/>
          <w:szCs w:val="32"/>
          <w:lang w:val="ro-RO"/>
        </w:rPr>
        <w:t>TERENURI AFECTATE DE EXCES DE UMIDITATE</w:t>
      </w:r>
    </w:p>
    <w:p>
      <w:pPr>
        <w:pStyle w:val="Normal"/>
        <w:rPr>
          <w:rFonts w:ascii="Arial Narrow" w:hAnsi="Arial Narrow" w:cs="Arial Narrow"/>
          <w:sz w:val="8"/>
          <w:szCs w:val="8"/>
          <w:lang w:val="ro-RO"/>
        </w:rPr>
      </w:pPr>
      <w:r>
        <w:rPr>
          <w:rFonts w:cs="Arial Narrow" w:ascii="Arial Narrow" w:hAnsi="Arial Narrow"/>
          <w:sz w:val="8"/>
          <w:szCs w:val="8"/>
          <w:lang w:val="ro-RO"/>
        </w:rPr>
      </w:r>
    </w:p>
    <w:tbl>
      <w:tblPr>
        <w:tblW w:w="146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287"/>
        <w:gridCol w:w="819"/>
        <w:gridCol w:w="819"/>
        <w:gridCol w:w="819"/>
        <w:gridCol w:w="1272"/>
        <w:gridCol w:w="1440"/>
        <w:gridCol w:w="1620"/>
        <w:gridCol w:w="2200"/>
        <w:gridCol w:w="1440"/>
        <w:gridCol w:w="1440"/>
        <w:gridCol w:w="1080"/>
      </w:tblGrid>
      <w:tr>
        <w:trPr>
          <w:tblHeader w:val="true"/>
          <w:trHeight w:val="44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rt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ERITORIUL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fec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in care:</w:t>
            </w:r>
          </w:p>
        </w:tc>
      </w:tr>
      <w:tr>
        <w:trPr>
          <w:tblHeader w:val="true"/>
          <w:trHeight w:val="38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2W2-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slabă, pseudogleizare slabă-moder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3W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moderată, pseudogleizare slab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3W3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moderată, pseudogleizare moderată-puternic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2-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uternică, pseudogleizare slabă, moder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puternică, pseudogleizare putern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puternică, pseudogleizare foarte putern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5W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si pseudogleizare foarte puternic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lun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4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mără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b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4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. Govo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. Ol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l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.6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6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rbă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erb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erislăv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6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oiş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5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rez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jor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ălima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3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âin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4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erniş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5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opăc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2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os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reţ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ă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4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8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ănic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icu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2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răgă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4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răg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ăur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ârtăţ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.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rân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alic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hior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ăvi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7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3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o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rădişt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1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uşo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Horez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0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0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Io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cust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aloş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puş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ivez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3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ung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ala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ate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ciuc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dul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ldăr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hă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74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lc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trof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uereasc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N. Bălcesc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cnele M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lan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3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r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te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. Măglas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ăuşeşti Otăsă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eri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9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escean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ietr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4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op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,7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rund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acoviţ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m. Vâlc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5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5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2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oşii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6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5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57,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unc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,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ălătruc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cun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i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lăti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1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oe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oi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6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6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r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irineas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tef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u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8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et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i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m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aide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.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alea Ma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6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6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lă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7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oi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3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3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oineas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.3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Zătr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T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  <w:t>246.219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  <w:t>182.641,2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013,9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144,4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353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407,3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429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10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06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63,9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7,2 din exces mi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,1</w:t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709" w:bottom="851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89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53:00Z</dcterms:created>
  <dc:creator>user</dc:creator>
  <dc:description/>
  <dc:language>en-US</dc:language>
  <cp:lastModifiedBy>STROE NICOLAE</cp:lastModifiedBy>
  <cp:lastPrinted>2010-05-12T12:06:00Z</cp:lastPrinted>
  <dcterms:modified xsi:type="dcterms:W3CDTF">2010-06-07T10:32:00Z</dcterms:modified>
  <cp:revision>12</cp:revision>
  <dc:subject/>
  <dc:title>Anexa nr</dc:title>
</cp:coreProperties>
</file>